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Corpodeltesto2"/>
        <w:rPr>
          <w:rFonts w:ascii="Garamond" w:hAnsi="Garamond" w:cs="Garamond"/>
          <w:szCs w:val="24"/>
          <w:lang w:val="it-IT"/>
        </w:rPr>
      </w:pPr>
      <w:r>
        <w:rPr>
          <w:rFonts w:cs="Garamond" w:ascii="Garamond" w:hAnsi="Garamond"/>
          <w:szCs w:val="24"/>
        </w:rPr>
        <w:t>OGGETTO: Domanda di partecipazione relativa alla  procedura aperta per la “ Fornitura in service di sistema analitico per l’esecuzione di dosaggi di proteine specifiche comprensivo di reagenti, calibratori e controlli occorrente alla S.C. Labortorio Analisi  -    Gara n……….Cig. n………</w:t>
      </w:r>
      <w:r>
        <w:rPr>
          <w:rFonts w:cs="Garamond" w:ascii="Garamond" w:hAnsi="Garamond"/>
          <w:szCs w:val="24"/>
          <w:lang w:val="it-IT"/>
        </w:rPr>
        <w:t>”</w:t>
      </w:r>
    </w:p>
    <w:p>
      <w:pPr>
        <w:pStyle w:val="Normal"/>
        <w:ind w:left="1418" w:hanging="1418"/>
        <w:jc w:val="both"/>
        <w:rPr>
          <w:rFonts w:ascii="Garamond" w:hAnsi="Garamond" w:cs="Garamond"/>
          <w:b/>
          <w:b/>
          <w:i/>
          <w:i/>
          <w:sz w:val="24"/>
          <w:szCs w:val="24"/>
          <w:lang w:val="en-US"/>
        </w:rPr>
      </w:pPr>
      <w:r>
        <w:rPr>
          <w:rFonts w:cs="Garamond" w:ascii="Garamond" w:hAnsi="Garamond"/>
          <w:b/>
          <w:i/>
          <w:sz w:val="24"/>
          <w:szCs w:val="24"/>
          <w:lang w:val="en-US"/>
        </w:rPr>
      </w:r>
    </w:p>
    <w:p>
      <w:pPr>
        <w:pStyle w:val="Normal"/>
        <w:jc w:val="both"/>
        <w:rPr>
          <w:rFonts w:ascii="Garamond" w:hAnsi="Garamond" w:cs="Garamond"/>
          <w:b/>
          <w:b/>
          <w:i/>
          <w:i/>
          <w:sz w:val="24"/>
          <w:szCs w:val="24"/>
          <w:lang w:val="en-US"/>
        </w:rPr>
      </w:pPr>
      <w:r>
        <w:rPr>
          <w:rFonts w:cs="Garamond" w:ascii="Garamond" w:hAnsi="Garamond"/>
          <w:b/>
          <w:i/>
          <w:sz w:val="24"/>
          <w:szCs w:val="24"/>
          <w:lang w:val="en-US"/>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844452095"/>
      <w:bookmarkStart w:id="1" w:name="__Fieldmark__0_284445209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844452095"/>
      <w:bookmarkStart w:id="3" w:name="__Fieldmark__1_284445209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844452095"/>
      <w:bookmarkStart w:id="5" w:name="__Fieldmark__2_284445209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844452095"/>
      <w:bookmarkStart w:id="7" w:name="__Fieldmark__3_284445209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844452095"/>
      <w:bookmarkStart w:id="9" w:name="__Fieldmark__4_284445209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844452095"/>
      <w:bookmarkStart w:id="11" w:name="__Fieldmark__5_284445209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844452095"/>
      <w:bookmarkStart w:id="13" w:name="__Fieldmark__6_284445209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844452095"/>
      <w:bookmarkStart w:id="15" w:name="__Fieldmark__7_284445209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844452095"/>
      <w:bookmarkStart w:id="17" w:name="__Fieldmark__8_284445209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844452095"/>
      <w:bookmarkStart w:id="19" w:name="__Fieldmark__9_284445209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844452095"/>
      <w:bookmarkStart w:id="21" w:name="__Fieldmark__10_284445209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844452095"/>
      <w:bookmarkStart w:id="23" w:name="__Fieldmark__11_284445209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844452095"/>
      <w:bookmarkStart w:id="25" w:name="__Fieldmark__12_284445209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Helvetica Neue">
    <w:altName w:val="Times New Roman"/>
    <w:charset w:val="00"/>
    <w:family w:val="swiss"/>
    <w:pitch w:val="default"/>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Didefault">
    <w:name w:val="Di default"/>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05:00Z</dcterms:created>
  <dc:creator>utente</dc:creator>
  <dc:description/>
  <cp:keywords/>
  <dc:language>en-US</dc:language>
  <cp:lastModifiedBy>Gerbotto Paola</cp:lastModifiedBy>
  <cp:lastPrinted>2019-02-22T10:03:00Z</cp:lastPrinted>
  <dcterms:modified xsi:type="dcterms:W3CDTF">2020-04-14T08:09:00Z</dcterms:modified>
  <cp:revision>3</cp:revision>
  <dc:subject/>
  <dc:title>DOMANDA DI PARTECIPAZIONE</dc:title>
</cp:coreProperties>
</file>